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заключ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и мер нетариф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9 N 4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ХНИЧЕСКОЙ СПРА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 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5 управления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льника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подпис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идентификационной оцен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. Ввод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Основание для проведения идентификационной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Данные о внешнеэкономической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1. Номер и дата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2. Страна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3. Иностранный участник внешне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4. Конечный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5. Заявляемое назна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Исследовательская (описательная)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Сведения об изготовителе (разработчи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Перечень рассмотр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 Результаты   сопоставительного    анализа   технических  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у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бъект идентификационной оценки│Проанализи-  │      Результа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───────────┬───┬──────────┤рованные     │   сопоставите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именование и │ед.│  кол-во  │позиции      │        анализ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ткое описание│изм│          │контрольных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родукции    │   │          │списков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┼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3 │    4     │      5      │           6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┼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│   │          │Список _____ │Не подпад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</w:t>
      </w:r>
      <w:r>
        <w:rPr/>
        <w:t>п. _________ │(подпадает), т.к.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</w:t>
      </w:r>
      <w:r>
        <w:rPr/>
        <w:t>Список _____ │Не подпад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</w:t>
      </w:r>
      <w:r>
        <w:rPr/>
        <w:t>п. _________ │(подпадает), т.к.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</w:t>
      </w:r>
      <w:r>
        <w:rPr/>
        <w:t>Список _____ │Не подпад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</w:t>
      </w:r>
      <w:r>
        <w:rPr/>
        <w:t>п. _________ │(подпадает), т.к.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│          │   </w:t>
      </w:r>
      <w:r>
        <w:rPr/>
        <w:t>Списки    │В указанные контро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│          │ </w:t>
      </w:r>
      <w:r>
        <w:rPr/>
        <w:t>РО, ХО, ИС  │списки подоб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    │             │</w:t>
      </w:r>
      <w:r>
        <w:rPr/>
        <w:t>продукция не включе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┴──────────┴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 (отсутствует)  информация о причастности импортера 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м  программам  ______,  при этом поставляемая продукция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жет быть) использована для создания оружия массового поражения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ставки, иных видов вооружения и военн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II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названная    продукция    не   подпадает   под   действие   сп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ых   товаров  и  технологий,  утвержденных  указами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подпадает   под  действие  п.  ____  Списка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Указом Президента Российской Федерации от 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-экспер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9</Characters>
  <CharactersWithSpaces>3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хнической справки о результатах идентификационной оценки продукции при осуществлении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