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 к оформлению распис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лучении документов, предста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становки на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овый учет земельных учас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ЕКСТА РАС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заявкой No. ______________________ от __________________ о постановке земельных участков на государственный кадастровый учет представлены и приняты докумен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2160"/>
        <w:gridCol w:w="1755"/>
        <w:gridCol w:w="243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его принято _______ документов на _______ лист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2</Characters>
  <CharactersWithSpaces>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служба земельного кадастра Росс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екста расписки о принятых документах, представленных для постановки на государственный кадастровый учет земельных учас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