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указанием МП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9.97 N В-1146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0000 от 00.00.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ГРАМ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Ц ФТО, НОД-2, ДС Новый Порт Окт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ия: ДС Омск-пасс Зси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(месяц, год) при наличии плана Фирма "XXXXX" осуществляет отгрузку 1 реф. секций 120 тн. импортных яблок со ст. Новый Порт Окт. назначением: Омск-п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тарифа в валюте произведена ГУП "Рефсервис МПС" на счет МПС России через центр Желдор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С станции отправления прошу информировать ГУП "Рефсервис МПС" о выполненных объемах по указанной перевоз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ФТО N-000/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ФТО (___________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2</Characters>
  <CharactersWithSpaces>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телеграммы, подтверждающей оплату перевозки в международном сообщении с оплатой в СК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