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217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окументационному обеспеч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я в системе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их дел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ТЕЛЕГРАМ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НАЧАЛЬНИКУ УВД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УСТЬ-ОРДЫНСКОМУ БУРЯТС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ВТОНОМНОМУ ОКРУГ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олковнику мили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ЕТРОВУ В.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Усть-Ордынский Иркутской об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Ленина, 3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УВАЖАЕМЫЙ ВЛАДИМИР ВЛАДИМИРОВИЧ!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 ИМЕНИ  КОЛЛЕГИИ  МИНИСТЕРСТВА  ВНУТРЕННИХ  ДЕЛ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ПРИМИТЕ СЕРДЕЧНЫЕ ПОЗДРАВЛЕНИЯ С ДНЕМ РОЖ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ЕЛАЮ  ВАМ, ВЛАДИМИР ВЛАДИМИРОВИЧ, КРЕПКОГО ЗДОРОВЬЯ, БОЛЬШ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МЕЙНОГО  СЧАСТЬЯ,  МИРА  И  БЛАГОПОЛУЧИЯ  ВАМ  И  ВАШИМ БЛИЗКИ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ПЕХОВ В БЛАГОРОДНОМ ДЕЛЕ СЛУЖЕНИЯ РО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УВАЖЕНИ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Р ВНУТРЕННИХ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ОССИЙСКОЙ ФЕДЕРАЦИИ                                  С.ИВ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, УЛ. ЖИТНАЯ, 16,              МИНИСТР ВНУТРЕННИХ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ВД РОССИИ                             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ГЕНЕРАЛ-ПОЛКОВНИК МИЛИ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С.ИВ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1 ДЕКАБРЯ 2007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. Сидоров А.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 239-22-22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6</Words>
  <Characters>1447</Characters>
  <CharactersWithSpaces>12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0:00Z</dcterms:created>
  <dc:creator>Министерство внутренних дел Российской Федерации</dc:creator>
  <dc:description/>
  <dc:language>en-US</dc:language>
  <cp:lastModifiedBy/>
  <dcterms:modified xsi:type="dcterms:W3CDTF">2011-10-30T10:20:00Z</dcterms:modified>
  <cp:revision>2</cp:revision>
  <dc:subject>Образец</dc:subject>
  <dc:title>Образец телеграммы в МВД России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