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указанием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97 N В-1146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000 от 00.00.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ГРАМ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Ф, ДЦ ФТО, НОД-3, ДС ЭЛИСТА Ск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я: НФ Горь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(месяц, год) при наличии плана Фирма "XXXXX" осуществляет отгрузку 2 реф. секций 240 тн. яблок со ст. Элиста Ск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сключительного тарифа 00000. Оплата ГУП "Рефсервис МПС". ДС станции отправления прошу информировать ГУП "Рефсервис МПС" о выполненных объемах по указанной перевоз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-00/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ГУП "Рефсервис МПС"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7</Characters>
  <CharactersWithSpaces>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леграммы, подтверждающей оплату перевозки во внутригосударственном и международном сообщениях с оплатой в рублях по прейскуранту № 10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