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4.5.2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гиональных таможенных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ях, таможенных поста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. НАЧАЛЬНИКА МОСКОВСКОЙ ВОСТОЧНОЙ ТАМОЖ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РОТКИНУ В.А. =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М РАЗРЕШАЕТСЯ ОТПУСК 10 АВГУСТА 38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. НАЧАЛЬНИКА ЦТУ ДРОНОВ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0 00 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.07.200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разец телетайпограм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</Words>
  <Characters>458</Characters>
  <CharactersWithSpaces>3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0:00Z</dcterms:created>
  <dc:creator>Федеральная таможенная служба</dc:creator>
  <dc:description/>
  <dc:language>en-US</dc:language>
  <cp:lastModifiedBy/>
  <dcterms:modified xsi:type="dcterms:W3CDTF">2011-10-30T10:20:00Z</dcterms:modified>
  <cp:revision>2</cp:revision>
  <dc:subject>Образец</dc:subject>
  <dc:title>Образец телетайпограммы в таможенных орган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