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бщим требованиям к постро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ложению и оформлению норм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тодических документов системы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ого норм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ТИТУЛЬНОГО ЛИСТА ГИГИЕНИЧЕСКОГО НОРМ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ая система санитарно-эпидеми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ормирова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едеральные санитарные правила, н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гигиенические нормати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2.2.5. ХИМИЧЕСКИЕ ФАКТ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ОИЗВОДСТВЕННОЙ СРЕ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ЕДЕЛЬНО ДОПУСТИМЫЕ КОНЦЕНТРАЦИИ (ПД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РЕДНЫХ ВЕЩЕСТВ В ВОЗДУХЕ РАБОЧЕЙ З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игиенические нормати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Н 2.2.5.002-9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здание офи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скомсанэпиднадзор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199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81</Characters>
  <CharactersWithSpaces>8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Государственный комитет санитарно-эпидемиологического надзора Российской Федерации</dc:creator>
  <dc:description/>
  <dc:language>en-US</dc:language>
  <cp:lastModifiedBy/>
  <dcterms:modified xsi:type="dcterms:W3CDTF">2011-10-30T10:20:00Z</dcterms:modified>
  <cp:revision>2</cp:revision>
  <dc:subject>Образец</dc:subject>
  <dc:title>Образец титульного листа гигиенического норматива системы государственного санитарно-эпидемиологического нормир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