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бщим требованиям к построе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ложению и оформлению норм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етодических документов системы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-эпидемиологического нормир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ТИТУЛЬНОГО ЛИСТА МЕТОДИЧЕСКИХ УКАЗ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осударственная система санитарно-эпидемиолог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ормирован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2.6.1. ИОНИЗИРУЮЩЕЕ ИЗЛУЧ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АДИАЦИОННАЯ БЕЗОПАС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ПРЕДЕЛЕНИЕ СРЕДНЕЙ ГОД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ЭФФЕКТИВНОЙ ДОЗЫ ОБЛУЧЕНИЯ ЖИТЕЛЕЙ НАСЕ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УНКТОВ РОССИЙСКОЙ ФЕДЕРАЦИИ, ПОДВЕРГШИХСЯ РАДИАЦИО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ГРЯЗНЕНИЮ ВСЛЕДСТВИЕ АВАРИИ НА ЧЕРНОБЫЛЬСКОЙ АЭ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етодические указ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У 2.6.1.001-9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здание офици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Госкомсанэпиднадзор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199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</Words>
  <Characters>1002</Characters>
  <CharactersWithSpaces>8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0:00Z</dcterms:created>
  <dc:creator>Государственный комитет санитарно-эпидемиологического надзора Российской Федерации</dc:creator>
  <dc:description/>
  <dc:language>en-US</dc:language>
  <cp:lastModifiedBy/>
  <dcterms:modified xsi:type="dcterms:W3CDTF">2011-10-30T10:20:00Z</dcterms:modified>
  <cp:revision>2</cp:revision>
  <dc:subject>Образец</dc:subject>
  <dc:title>Образец титульного листа методических указаний системы государственного санитарно-эпидемиологического нормир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