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бщим требованиям к постро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ложению и оформлению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тодических документов системы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ого норм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ТИТУЛЬНОГО ЛИСТА НОРМАТИВНОГО ДОКУ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ая система санитарно-эпидеми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ормиров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ые санитарные правила, н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гигиенические нормати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4.7. ПРЕДМЕТЫ ДЕТСКОГО АССОРТИ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ИЗВОДСТВО И РЕАЛИЗАЦИЯ ИГ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ИГРУШ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анитарные правила и н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анПиН 2.4.7.007-9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здание офи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комсанэпиднадзор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199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9</Characters>
  <CharactersWithSpaces>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Государственный комитет санитарно-эпидемиологического надзора Российской Федерации</dc:creator>
  <dc:description/>
  <dc:language>en-US</dc:language>
  <cp:lastModifiedBy/>
  <dcterms:modified xsi:type="dcterms:W3CDTF">2011-10-30T10:20:00Z</dcterms:modified>
  <cp:revision>2</cp:revision>
  <dc:subject>Образец</dc:subject>
  <dc:title>Образец титульного листа нормативного документа системы государственного санитарно-эпидемиологического норм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