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9 N 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ИТУЛЬНОГО ЛИСТА ОТЧЕТ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боте за 2006 - 2008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ь в соответствии с записью в трудовой книж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звание учреждения в соответствии с зарегистрированным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аттестации на квалификационную категорию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пециальность в соответствии с действующей номенкл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ециальност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средних медицинских работников лист оформляется по аналогии, но отчет при этом составляетс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итульного листа отчета специалиста на аттестацию для получения квалификационной категории в Аттестационной комиссии Федерального медико-биологического агент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