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ом водном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водопользования,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вод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ьзование, перехода пра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нностей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опользования, прек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водо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чета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ивших на государственную регистр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1620"/>
        <w:gridCol w:w="1350"/>
        <w:gridCol w:w="1350"/>
        <w:gridCol w:w="1890"/>
        <w:gridCol w:w="1350"/>
        <w:gridCol w:w="1215"/>
        <w:gridCol w:w="1484"/>
      </w:tblGrid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й</w:t>
              <w:b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ь   </w:t>
              <w:br/>
              <w:t>поступивших</w:t>
              <w:br/>
              <w:t xml:space="preserve">документ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ит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</w:t>
              <w:br/>
              <w:t>водополь-</w:t>
              <w:br/>
              <w:t xml:space="preserve">зова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егистри-</w:t>
              <w:br/>
              <w:t>руемого доку-</w:t>
              <w:br/>
              <w:t xml:space="preserve">мент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</w:t>
              <w:br/>
              <w:t xml:space="preserve">приня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</w:t>
              <w:br/>
              <w:t>реше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2</Characters>
  <CharactersWithSpaces>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22:00Z</dcterms:modified>
  <cp:revision>2</cp:revision>
  <dc:subject>Образец</dc:subject>
  <dc:title>Образец учета документов, поступивших на государственную регистрацию, в государственном водном реестре договоров водо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