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етной карточки многоэкземплярной литерат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, заглавие, том, часть, выпуск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, издательство, год издания 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810"/>
        <w:gridCol w:w="675"/>
        <w:gridCol w:w="674"/>
        <w:gridCol w:w="946"/>
        <w:gridCol w:w="809"/>
        <w:gridCol w:w="1351"/>
        <w:gridCol w:w="134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записи</w:t>
              <w:br/>
              <w:t xml:space="preserve">в 1 ч.  </w:t>
              <w:br/>
              <w:t xml:space="preserve">КСУ или </w:t>
              <w:br/>
              <w:t>акта вы-</w:t>
              <w:br/>
              <w:t xml:space="preserve">быти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тупи-</w:t>
              <w:br/>
              <w:t xml:space="preserve">ло   </w:t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- </w:t>
              <w:br/>
              <w:t xml:space="preserve">тоит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</w:t>
              <w:br/>
              <w:t xml:space="preserve">проверке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- </w:t>
              <w:br/>
              <w:t xml:space="preserve">ние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б.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п.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5</Words>
  <Characters>571</Characters>
  <CharactersWithSpaces>4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образования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четной карточки многоэкземплярной литерату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