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41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ГО ЛИЦА КАНДИДАТА НА ДОЛЖ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ыборы Президента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__" ____________ 200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,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вляется доверенным лицом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фамилия, инициалы канди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ндидата на должность Президента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ретарь Центральной                М.П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ирательной комиссии            _________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   подпис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 ______ 200_ г.  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ри предъявлении паспорта                 (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заменяющего его документа)           регистр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доверенного лица кандидата на должность Президента Российской Федерации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формляется на бланке размером 80 х 120 мм, реквизиты которого приведены в образце. В удостоверении указываются дата выборов Президента Российской Федерации, фамилия, имя, отчество доверенного лица, фамилия и инициалы назначившего его кандидата на должность Президента Российской Федерации, дата регистрации доверенного лица, срок и условия действия удостоверения, а также ставится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оформляются и выдаются на основании постановлений Центральной избирательной комиссии Российской Федерации о регистрации доверенных лиц, назначенных кандидатами на должность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мены регистрации доверенных лиц их удостоверения возвращаются по месту выдач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доверенного лица кандидата на должность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