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2004 г. No. 1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ДОСТОВЕРЕНИЯ ГРАЖДАНИ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ХОДЯЩЕГО АЛЬТЕРНАТИВНУЮ ГРАЖДАНСКУЮ СЛУЖБ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ложка удостоверения гражданина, проходя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ьтернативную гражданскую служб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</w:t>
      </w:r>
      <w:r>
        <w:rPr/>
        <w:t>РОССИЙСКАЯ ФЕДЕРАЦ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</w:t>
      </w:r>
      <w:r>
        <w:rPr/>
        <w:t>УДОСТОВЕР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</w:t>
      </w:r>
      <w:r>
        <w:rPr/>
        <w:t>ГРАЖДАНИНА, ПРОХОДЯ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</w:t>
      </w:r>
      <w:r>
        <w:rPr/>
        <w:t>АЛЬТЕРНАТИВНУ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</w:t>
      </w:r>
      <w:r>
        <w:rPr/>
        <w:t>ГРАЖДАНСКУЮ СЛУЖБ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нутренние левая и правая стор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гражданина, проходящего альтернатив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ую служб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ДОСТОВЕРЕНИЕ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No.               │               No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Настоящее удостоверение явл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амилия)           │   документом, подтверждающи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прохождение гражданин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имя, отчество)         │   альтернативной граждан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_________________│            служб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военным комиссариатом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        Реш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призывной коми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</w:t>
      </w:r>
      <w:r>
        <w:rPr/>
        <w:t>(наименование призыв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комиссии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___ 200_ г.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то          _________________│от "__" _________ 200_ г. No.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личная подпись)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енный комиссар│        Военный комисса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______________________│М.П.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воинское звание и   │         (воинское звание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дпись)       │               подпис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1</Characters>
  <CharactersWithSpaces>2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гражданина, проходящего альтернативную гражданскую служ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