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6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"ВЕТЕРАН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ПРИСТАВ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</w:t>
      </w:r>
      <w:r>
        <w:rPr/>
        <w:t>Герб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МИНИСТЕРСТВО ЮСТИ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АЯ СЛУЖБ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</w:t>
      </w:r>
      <w:r>
        <w:rPr/>
        <w:t>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"ВЕТЕРА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УДОСТОВЕР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фамил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</w:t>
      </w:r>
      <w:r>
        <w:rPr/>
        <w:t>им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</w:t>
      </w:r>
      <w:r>
        <w:rPr/>
        <w:t>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исунок             │   Приказом Федеральной служб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е приводится)         │       судебных пристав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от "__" _________ 20__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награжден(а) медаль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</w:t>
      </w:r>
      <w:r>
        <w:rPr/>
        <w:t>"ВЕТЕРАН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СУДЕБНЫХ ПРИСТАВОВ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Директо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ФССП Росс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4</Characters>
  <CharactersWithSpaces>2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судебных приставов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медали «Ветеран Федеральной службы судебных пристав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