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7 N 3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"10 ЛЕТ ФЕДЕРАЛЬ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Эмблем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МИНИСТЕРСТВО ЮСТИ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АЯ СЛУЖБ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"10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фамил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им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Приказом Федеральной служб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исунок            │       судебных пристав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е приводится)        │от "__" _________ 20__ г.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награжден(а)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"10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Директо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ФССП Росс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судебных приставов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медали «10 лет Федеральной службе судебных пристав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