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7 г. N 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СЛУЖБУ" II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туль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</w:t>
      </w:r>
      <w:r>
        <w:rPr/>
        <w:t>Знак-эмблема ФМС 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</w:t>
      </w:r>
      <w:r>
        <w:rPr/>
        <w:t>Удостовер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</w:t>
      </w:r>
      <w:r>
        <w:rPr/>
        <w:t>к медал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Федеральной миграционной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</w:t>
      </w:r>
      <w:r>
        <w:rPr/>
        <w:t>"За службу" II степен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зворотная сторо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</w:t>
      </w:r>
      <w:r>
        <w:rPr/>
        <w:t>Фамил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</w:t>
      </w:r>
      <w:r>
        <w:rPr/>
        <w:t>им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</w:t>
      </w:r>
      <w:r>
        <w:rPr/>
        <w:t>отче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ображение медали       │      награжден(а) медаль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миграционной службы │Федеральной миграционной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За службу" II степени     │     "За службу" II степен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Директо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ФМС Росс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        </w:t>
      </w:r>
      <w:r>
        <w:rPr/>
        <w:t>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иказ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ФМС Росс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от               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105 x 150 м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2</Characters>
  <CharactersWithSpaces>1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к медали Федеральной миграционной службы «За службу» I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