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10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МЕДАЛИ 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ЗА ДОБРОСОВЕСТНУЮ СЛУЖБУ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итульн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Эмблема ФМС Росс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</w:t>
      </w:r>
      <w:r>
        <w:rPr/>
        <w:t>Удостовер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</w:t>
      </w:r>
      <w:r>
        <w:rPr/>
        <w:t>к медал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Федеральной миграционной служб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</w:t>
      </w:r>
      <w:r>
        <w:rPr/>
        <w:t>"За добросовестную службу"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зв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</w:t>
      </w:r>
      <w:r>
        <w:rPr/>
        <w:t>Фамил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</w:t>
      </w:r>
      <w:r>
        <w:rPr/>
        <w:t>им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</w:t>
      </w:r>
      <w:r>
        <w:rPr/>
        <w:t>отчеств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награжден(а) медаль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Федеральной миграционной служб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ображение медали       │   "За добросовестную службу"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миграционной службы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За добросовестную службу"   │Директор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ФМС Росс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   </w:t>
      </w:r>
      <w:r>
        <w:rPr/>
        <w:t>подпис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м.п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риказ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ФМС Росс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от           N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105 x 15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3</Characters>
  <CharactersWithSpaces>2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ая миграционная служба</dc:creator>
  <dc:description/>
  <dc:language>en-US</dc:language>
  <cp:lastModifiedBy/>
  <dcterms:modified xsi:type="dcterms:W3CDTF">2011-10-30T10:22:00Z</dcterms:modified>
  <cp:revision>2</cp:revision>
  <dc:subject>Образец</dc:subject>
  <dc:title>Образец удостоверения к медали Федеральной миграционной службы «За добросовестную службу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