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2006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"За заслуг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</w:t>
      </w:r>
      <w:r>
        <w:rPr/>
        <w:t>Герб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МИНИСТЕРСТВО ЮСТИ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ФЕДЕРАЛЬНАЯ СЛУЖБ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СУДЕБНЫХ ПРИСТАВ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</w:t>
      </w:r>
      <w:r>
        <w:rPr/>
        <w:t>УДОСТОВЕР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</w:t>
      </w:r>
      <w:r>
        <w:rPr/>
        <w:t>К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</w:t>
      </w:r>
      <w:r>
        <w:rPr/>
        <w:t>МЕДА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</w:t>
      </w:r>
      <w:r>
        <w:rPr/>
        <w:t>"ЗА ЗАСЛУГИ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 удостовер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</w:t>
      </w:r>
      <w:r>
        <w:rPr/>
        <w:t>УДОСТОВЕР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</w:t>
      </w:r>
      <w:r>
        <w:rPr/>
        <w:t>фамил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</w:t>
      </w:r>
      <w:r>
        <w:rPr/>
        <w:t>им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</w:t>
      </w:r>
      <w:r>
        <w:rPr/>
        <w:t>отче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исунок             │   Приказом Федеральной служб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не приводится)         │       судебных пристав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от "__" _________ 20__ г.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награжден(а) медаль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</w:t>
      </w:r>
      <w:r>
        <w:rPr/>
        <w:t>"ЗА ЗАСЛУГИ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Директор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ФССП Росс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7</Characters>
  <CharactersWithSpaces>2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льная служба судебных приставов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к медали Федеральной службы судебных приставов «За заслу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