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али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200 лет Министерству оборон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200 ЛЕТ МИНИСТЕРСТВУ ОБОРОН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ГЕРБ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МИНИСТЕРСТВО ОБОРО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К МЕДАЛ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"200 ЛЕТ МИНИСТЕРСТВ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ОБОРОНЫ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Министерства оборон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ображение                  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едали)                         "200 ле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Министерству обороны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иказ Министра оборо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от "__" ____ 200_ г. N 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олжность, воинское звание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и подпись лица, вручившего медал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(размер 145 x 105 мм) изготавливается из бумаги плотностью 160 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обороны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к медали Министерства обороны Российской Федерации «200 лет Министерству оборон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