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"ЗА ВКЛАД В РАЗВИ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СУДЕБНЫХ ПРИСТАВ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</w:t>
      </w:r>
      <w:r>
        <w:rPr/>
        <w:t>Герб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МИНИСТЕРСТВО ЮСТИ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</w:t>
      </w:r>
      <w:r>
        <w:rPr/>
        <w:t>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"ЗА ВКЛАД В РАЗВИТ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фами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им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исунок             │   Приказом Федеральной служб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е приводится)        │       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__ 20__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награжден(а)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"ЗА ВКЛАД В РАЗВИТ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Директо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ФССП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5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судебных приставов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медали «За вклад в развитие Федеральной службы судебных пристав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