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июля 2009 г. N 2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ВЕДОМСТВЕННОМУ НАГРУДНОМУ ЗНАКУ ОТЛИЧИЯ "ПОЧЕТ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 ЛЕСНОГО ХОЗЯЙ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</w:t>
      </w:r>
      <w:r>
        <w:rPr/>
        <w:t>Федеральное агентств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</w:t>
      </w:r>
      <w:r>
        <w:rPr/>
        <w:t>лесного хозяйств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</w:t>
      </w:r>
      <w:r>
        <w:rPr/>
        <w:t>Герб Российской Федер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</w:t>
      </w:r>
      <w:r>
        <w:rPr/>
        <w:t>УДОСТОВЕР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 (развернутый вид 22 x 15 с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</w:t>
      </w:r>
      <w:r>
        <w:rPr/>
        <w:t>За заслуги в области лес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хозяйства Российской Феде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</w:t>
      </w:r>
      <w:r>
        <w:rPr/>
        <w:t>награждается ведомственны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</w:t>
      </w:r>
      <w:r>
        <w:rPr/>
        <w:t>нагрудным знаком отлич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</w:t>
      </w:r>
      <w:r>
        <w:rPr/>
        <w:t>"ПОЧЕТНЕЙ РАБОТНИК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</w:t>
      </w:r>
      <w:r>
        <w:rPr/>
        <w:t>ЛЕСНОГО ХОЗЯЙСТВА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ображение знака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</w:t>
      </w:r>
      <w:r>
        <w:rPr/>
        <w:t>Приказ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от ___________________ N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Руководитель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сторона (развернутый вид 22 x 15 с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7</Characters>
  <CharactersWithSpaces>2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Федеральное агентство лесного хозяйства</dc:creator>
  <dc:description/>
  <dc:language>en-US</dc:language>
  <cp:lastModifiedBy/>
  <dcterms:modified xsi:type="dcterms:W3CDTF">2011-10-30T10:22:00Z</dcterms:modified>
  <cp:revision>2</cp:revision>
  <dc:subject>Образец</dc:subject>
  <dc:title>Образец удостоверения к ведомственному нагрудному знаку отличия «Почетный работник лесного хозяйств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