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лес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июля 2009 г. N 3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ВЕДОМСТВЕННОМУ ПОЧЕТНОМУ ЗНАКУ ОТЛИЧ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ЗА ОТЛИЧИЕ В СЛУЖБ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Федеральное агентств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лесного хозяйств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</w:t>
      </w:r>
      <w:r>
        <w:rPr/>
        <w:t>Герб Российской Федер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УДОСТОВЕР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(развернутый вид 15 x 11 с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Удостоверение N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Приказ Рослесхоз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от           N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</w:t>
      </w:r>
      <w:r>
        <w:rPr/>
        <w:t>За эффективное прове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</w:t>
      </w:r>
      <w:r>
        <w:rPr/>
        <w:t>государственной политики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ображение знака         │       сфере лесного хозяйст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</w:t>
      </w:r>
      <w:r>
        <w:rPr/>
        <w:t>награждается ведомственны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</w:t>
      </w:r>
      <w:r>
        <w:rPr/>
        <w:t>почетным знаком отлич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"За отличие в службе"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Руководител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сторона (развернутый вид 15 x 11 с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9</Characters>
  <CharactersWithSpaces>2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ое агентство лесного хозяйства</dc:creator>
  <dc:description/>
  <dc:language>en-US</dc:language>
  <cp:lastModifiedBy/>
  <dcterms:modified xsi:type="dcterms:W3CDTF">2011-10-30T10:22:00Z</dcterms:modified>
  <cp:revision>2</cp:revision>
  <dc:subject>Образец</dc:subject>
  <dc:title>Образец удостоверения к ведомственному почетному знаку отличия «За отличие в службе» Федерального агентства лес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