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ля 2009 г. N 3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ВЕДОМСТВЕННОМУ ЗНАКУ ОТЛИЧИЯ "ЗА СБЕРЕ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УМНОЖЕНИЕ ЛЕСНЫХ БОГАТСТВ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ФЕДЕРАЛЬНОЕ АГЕНТСТВ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ЛЕСНОГО ХОЗЯЙСТ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</w:t>
      </w:r>
      <w:r>
        <w:rPr/>
        <w:t>Герб 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к ведомственному знаку отлич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(развернутый вид 16 x 11 с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УДОСТОВЕРЕНИЕ N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награждается ведомствен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знаком отлич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"ЗА СБЕРЕЖЕНИЕ И ПРИУМНОЖ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</w:t>
      </w:r>
      <w:r>
        <w:rPr/>
        <w:t>ЛЕСНЫХ БОГАТСТВ РОССИИ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ображение знака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Приказ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т __________________________N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уководител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 (развернутый вид 16 x 11 с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8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ое агентство лесного хозяйств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достоверения к ведомственному знаку отличия «За сбережение и приумножение лесных богатств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