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наках отличия города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Люберцы Любере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07.02.2008 N 156/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ЗНАКУ ОТЛИЧИЯ "ЗА ЗА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 ГОРОДОМ ЛЮБЕРЦ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нешняя сторона удостоверения                              Внутренняя сторона удостов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────────────────────┐  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                    │  │                                   │        </w:t>
      </w:r>
      <w:r>
        <w:rPr>
          <w:sz w:val="18"/>
          <w:szCs w:val="18"/>
        </w:rPr>
        <w:t>Удостоверение N 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                    │  │                                   │     </w:t>
      </w:r>
      <w:r>
        <w:rPr>
          <w:sz w:val="18"/>
          <w:szCs w:val="18"/>
        </w:rPr>
        <w:t>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                    │  │                                   │     </w:t>
      </w:r>
      <w:r>
        <w:rPr>
          <w:sz w:val="18"/>
          <w:szCs w:val="18"/>
        </w:rPr>
        <w:t>(фамилия, имя, отчеств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</w:t>
      </w:r>
      <w:r>
        <w:rPr>
          <w:sz w:val="18"/>
          <w:szCs w:val="18"/>
        </w:rPr>
        <w:t>УДОСТОВЕРЕНИЕ        │  │     Цветное изображение Знака     │     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</w:t>
      </w:r>
      <w:r>
        <w:rPr>
          <w:sz w:val="18"/>
          <w:szCs w:val="18"/>
        </w:rPr>
        <w:t>к Знаку отличия       │  │        отличия "За заслуги        │    награжден(а) Знаком отлич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</w:t>
      </w:r>
      <w:r>
        <w:rPr>
          <w:sz w:val="18"/>
          <w:szCs w:val="18"/>
        </w:rPr>
        <w:t>"За заслуги         │  │           перед городом           │"За заслуги перед городом Люберцы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</w:t>
      </w:r>
      <w:r>
        <w:rPr>
          <w:sz w:val="18"/>
          <w:szCs w:val="18"/>
        </w:rPr>
        <w:t>перед городом Люберцы"   │  │             Люберцы"              │распоряжением главы города Любер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                    │  │                                   │    </w:t>
      </w:r>
      <w:r>
        <w:rPr>
          <w:sz w:val="18"/>
          <w:szCs w:val="18"/>
        </w:rPr>
        <w:t>N ___ от __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     │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       │  │                                   │</w:t>
      </w:r>
      <w:r>
        <w:rPr>
          <w:sz w:val="18"/>
          <w:szCs w:val="18"/>
        </w:rPr>
        <w:t>Глава города Люберцы В.А. Михай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────────────────┘  └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Знаку отличия «За заслуги перед городом Люберцы» в городе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