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ом Мэра Москвы от 20.01.2010 N 3-УМ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у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2 г. N 35-У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7 N 28-У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2009 N 28-У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10 N 3-У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ЗНАКУ ОТЛИЧИЯ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ая сторона обло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│  </w:t>
      </w:r>
      <w:r>
        <w:rPr/>
        <w:t>Герб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город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│ </w:t>
      </w:r>
      <w:r>
        <w:rPr/>
        <w:t>Москвы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└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К ЗНАКУ ОТЛИЧ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ГОР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</w:t>
      </w:r>
      <w:r>
        <w:rPr/>
        <w:t>МОСКВ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ая сторона стран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Герб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город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Москв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ОСК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 ЗНАКУ ОТЛИЧ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сторона стран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Награжден(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         │            знаком отлич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фамилия,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мя,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Знак N 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чество)                   Мэр Москв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Указ Мэра Москв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N 000000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удостоверения имеет размеры 152 x 106 мм в развернутом виде и 76 x 106 мм в сложенном виде, состоит из обрезной обложки, приклеенных к ней форзацев и бумажных страниц. Форзацы изготовлены из специальной бумаги и запечатаны фоновой сеткой светло-синего цвета. Страницы изготовлены из бумаги с водяными знаками и запечатаны фоновой сеткой светло-синего цвета с двух сторон. Форзацы и страницы сшиты по всей длине корешка белой ни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зготовления форзацев и страниц применяется офсетный способ печати, для нанесения номера удостоверения - высокий способ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ожка бланка удостоверения изготавливается из ледерина темно-красного цвета. Изображение герба города Москвы и надпись "УДОСТОВЕРЕНИЕ К ЗНАКУ ОТЛИЧИЯ ГОРОДА МОСКВЫ" на наружной стороне обложки выполняются тиснением фольгой золотист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 утратил силу. - Указ Мэра Москвы от 20.01.2010 N 3-У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8</Characters>
  <CharactersWithSpaces>3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эр Москвы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знаку отлич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