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б      │    Администрация городского округа      │   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го│    Электросталь Московской области      │(3 x 4 с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│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земе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                              А.А. Сух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ение изготавливается размером 65 x 95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ламинир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муниципального земельного инспектора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