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тайской Народн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жиме российско-кита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ЕЦ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ОДНОКРАТНЫЙ ПЕРЕХОД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РАНИЦЫ В ОБЕ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 1  -  помещается   следующий  текст:  "Удостоверен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кратный переход государственной границы в обе сторо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2 - помещается следующий тек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 основании статьи 47 Соглашения между Прави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Правительством  Китайской Народной Республики о режи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-китайской государственной границы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имеет право однократно   перей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-китайскую границу в обе стороны 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___________________________ и с __ по __   находиться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граничных района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ГРАНИЧ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3 - помещается текст страницы 2  на  языке  сопред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4 -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8</Characters>
  <CharactersWithSpaces>1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Правительство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на однократный переход государственной границы в обе ст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