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родных дружи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отошинск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ДОСТОВЕРЕНИЯ НАРОДНОГО ДРУЖИ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дпись на обложке)                  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родного дружи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визиты внутренней    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асти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для                              Удостовер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токарточки)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"___"________ 200__ 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ется народным дружинником 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му образ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ая подпис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муниципального образования (фамилия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_"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ложка удостоверения изготавливается из коленкора коричневого цвета. Внутренняя часть удостоверения изготавливается из бумаги с защитной сеткой и имеет в развернутом виде размер 6,5 х 19,5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ланки изготавливаются МВД, УВД, ГУВ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удостоверении после слов "является народным дружинником по "..." указывается название муниципального образования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достоверение выдается на срок не более 2 лет, после чего оно может быть продлено на 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ет удостоверений и контроль за выдачей осуществляются соответствующими кадровыми работниками муниципальных обра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рка учетов действующих и выбывших (в отчетный период) народных дружинников осуществляется не реже одного раза в год заинтересованными служб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1</Characters>
  <CharactersWithSpaces>1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Органы местного самоуправления Лотошинского района (Московская область)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народного дружинника по Лотошинскому району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