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. N 5/37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ОБ ИЗБРАНИИ ДЕПУТАТОМ ГОСУДАРСТВЕННОЙ ДУ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СОБРАНИЯ 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боры депутатов Государственной Думы Федерального Собр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оссийской Федерации пятого созы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ДОСТОВЕР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амил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мя,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бран(а) "__" _______ 200_ года депутатом Государственной Ду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го Собрания Российской Федерации пятого созы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.          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едатель                       М.П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тральной избирательной      _________              ФО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миссии                подпис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    Инициалы, фамилия      .          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дата регист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депут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об избрании депутатом Государственной Думы Федерального Собрания Российской Федерации пятого созыва - документ, удостоверяющий статус предъ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оформляется на бланке размером 80 х 120 мм, реквизиты которого приведены в образце. В удостоверении указываются фамилия, имя, отчество избранного депутата, дата избрания депутатом, ставится подпись Председателя Центральной избирательной комиссии Российской Федерации, помещается фотография владельца удостоверения размером 3 х 4 см, а также указывается дата регистрации избранного депут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тография владельца удостоверения и подпись Председателя Центральной избирательной комиссии Российской Федерации скрепляются голограммой круглой гербовой печати Центральной избирательной комисс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выдает Центральная избирательная комиссия Российской Федерации после официального опубликования результатов выборов депутатов Государственной Думы Федерального Собрания Российской Федерации пятого созыва и регистрации избранного депутата при условии выполнения им требований, установленных частью 1 статьи 85 Федерального закона "О выборах депутатов Государственной Думы Федерального Собрания Российской Федерации", а также при передаче вакантного мандата зарегистрированному кандидату в депутаты из федерального списка кандидатов политической партии, допущенного к распределению депутатских мандатов, в случае досрочного прекращения полномочий депутата Государственной Думы Федерального Собрания Российской Федерации пятого созыва, избранного в составе того же с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3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об избрании депутатом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