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татусе помощника депу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ПОМОЩНИКА ДЕПУТАТА СОВЕТА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вая сторона бл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Российская Федерац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Московская област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овет депутатов городского поселения Сергиев Посад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УДОСТОВЕРЕНИЕ N 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ФАМИЛИЯ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МЯ, ОТЧЕ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мощник депутата Совета депутатов городско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селения Сергиев Посад по избирательному округу N 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фамилия и инициалы депутата, чьим помощником являетс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ышеуказанное лицо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чная подпись депутата 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я сторона бл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┐                             ┌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Герб          │                             │Место для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городского    │                             │фотографии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оселения     │                             │помощника депутата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ергиев Посад │                             │и печати Совета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┘                             │</w:t>
      </w:r>
      <w:r>
        <w:rPr/>
        <w:t>депутатов городского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поселения Сергиев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                   │Посад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личная подпись помощника)                   └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ьно до "__" ___________ 20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едатель Совета депутатов _______ / ____________________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подпись)  (Ф.И.О. председателя Совет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_________ 20__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2</Characters>
  <CharactersWithSpaces>2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помощника депутата Совета депутатов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