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ЕЦ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МОЩНИКА ПОГРАНИЧНО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КРЕТАРЯ, ПЕРЕВОДЧИКА, ОФИЦЕР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ожка - помещаются изображение Государственного герба и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1 - помещается слово "Удостовер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2 - не заполн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3 - помещаются фотография, печать, подпись владе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4 - помещается следующий тек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а основании статьи 38 Соглашения между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Правительством  Китайской Народной Республики о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китайской государственной границы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 участке российско-китайской гра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ся  для выполнения  обязанностей, 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  Соглашении,  и  в  связи с этим  имеет  право 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китайской границы и пребывания в  приграничных   рай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ГРАНИЧ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 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Правительство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помощника пограничного представителя, секретаря, переводчика, офицера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