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П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достоверения правового инспектора труда ФН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вая инспекция труда ФН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утрення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ев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ет в долж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авового (главного правов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спектора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 ФНПР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  │               Правая ча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</w:t>
      </w:r>
      <w:r>
        <w:rPr/>
        <w:t>Удостоверение выдано "__" _______ 200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70 Трудового кодекса Российской Федерации профсоюзные инспекторы труда имеют право беспрепятственно посещать любых работодателей, у которых работают члены данного профсоюза или профсоюзов, входящих в объединение, обращаться в соответствующие органы с требованием о привлечении к ответственности лиц, виновных в нарушении трудового законодательства и иных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ция независимых профсоюзов Росс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правового инспектора труда Федерации независимых профсоюзов России. Форма № 3-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