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достовер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ваемых 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ей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ПРЕДСЕДАТЕЛЯ ИЗБИРАТЕЛЬ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пись на внешней стороне 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Герб Росс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ОССИЙСКА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ФЕДЕРАЦ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ее содержание 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Герб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Росси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ТРАЛЬНАЯ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БИРАТЕЛЬНАЯ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ИССИЯ                                             ФОТ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                                           3 х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М.П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избрани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" _______ 200_ г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Действительно до "__" _____________ 200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УДОСТОВЕРЕНИЕ N 000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фамил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имя, отче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именование избирательной комиссии субъек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Российской Федерац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едатель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тральной избирательной                М.П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Российской Федерации  ___________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одпись     инициалы, фамил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31</Characters>
  <CharactersWithSpaces>3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22:00Z</dcterms:modified>
  <cp:revision>2</cp:revision>
  <dc:subject>Образец</dc:subject>
  <dc:title>Образец удостоверения председателя избирательной комисс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