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достоверении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центра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января 2002 г. N 147/1339-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РАБОТНИКА ФЕДЕРАЛЬНОГО ЦЕН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ТИЗАЦИИ ПРИ ЦЕНТРАЛЬНОЙ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дпись на внешней стороне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</w:t>
      </w:r>
      <w:r>
        <w:rPr/>
        <w:t>Герб Росс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</w:t>
      </w:r>
      <w:r>
        <w:rPr/>
        <w:t>РОССИЙСКА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</w:t>
      </w:r>
      <w:r>
        <w:rPr/>
        <w:t>ФЕДЕРАЦ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е содержание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левая сторона                             правая стор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┐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Герб         ││            УДОСТОВЕРЕНИЕ N 00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России        │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ФОТО                              ││                 фамили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3 x 4                              │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│              </w:t>
      </w:r>
      <w:r>
        <w:rPr>
          <w:sz w:val="18"/>
          <w:szCs w:val="18"/>
        </w:rPr>
        <w:t>имя, отчество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│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│                 </w:t>
      </w:r>
      <w:r>
        <w:rPr>
          <w:sz w:val="18"/>
          <w:szCs w:val="18"/>
        </w:rPr>
        <w:t>являетс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││ </w:t>
      </w:r>
      <w:r>
        <w:rPr>
          <w:sz w:val="18"/>
          <w:szCs w:val="18"/>
        </w:rPr>
        <w:t>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</w:t>
      </w:r>
      <w:r>
        <w:rPr>
          <w:sz w:val="18"/>
          <w:szCs w:val="18"/>
        </w:rPr>
        <w:t>Федеральный центр   ││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МП       информатизации    │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при          ││     Руководител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ата выдачи        Центральной       ││ Федерального центра     МП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 ___ 200_ г. избирательной комиссии││    информатизации     _______ 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Российской Федерации ││                       подпись  инициал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. Москва                           ││                               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┘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достоверения работника Федерального центра информатизации при Центральной избирательной комисс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