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января 2002 г. N 147/1340-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РАБОТНИКА РОССИЙСКОГО ЦЕНТРА ОБ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БИРАТЕЛЬНЫМ ТЕХНОЛОГИЯМ ПРИ ЦЕНТРАЛЬНОЙ ИЗБИРА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пись на внешней стороне удостов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</w:t>
      </w:r>
      <w:r>
        <w:rPr/>
        <w:t>Герб Росс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</w:t>
      </w:r>
      <w:r>
        <w:rPr/>
        <w:t>РОССИЙСКА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</w:t>
      </w:r>
      <w:r>
        <w:rPr/>
        <w:t>ФЕДЕ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ее содержание удостов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левая сторона                             правая стор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┐┌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Герб         ││            УДОСТОВЕРЕНИЕ N 00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России        ││ 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ФОТО                              ││                 фамил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3 x 4                              ││ 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││              </w:t>
      </w:r>
      <w:r>
        <w:rPr>
          <w:sz w:val="18"/>
          <w:szCs w:val="18"/>
        </w:rPr>
        <w:t>имя, отчеств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│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││                 </w:t>
      </w:r>
      <w:r>
        <w:rPr>
          <w:sz w:val="18"/>
          <w:szCs w:val="18"/>
        </w:rPr>
        <w:t>являетс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Российский центр   ││ 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МП   обучения избирательным││ 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технологиям      │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ата выдачи             при          ││     Руководитель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" ____ 200_ г.     Центральной      ││  Российского центр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избирательной комиссии││обучения избирательным    МП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. Москва       Российской Федерации ││      технологиям      _______  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││                       </w:t>
      </w:r>
      <w:r>
        <w:rPr>
          <w:sz w:val="18"/>
          <w:szCs w:val="18"/>
        </w:rPr>
        <w:t>подпись  инициал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││                                </w:t>
      </w:r>
      <w:r>
        <w:rPr>
          <w:sz w:val="18"/>
          <w:szCs w:val="18"/>
        </w:rPr>
        <w:t>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┘└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0</Characters>
  <CharactersWithSpaces>2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достоверения работника Российского центра обучения избирательным технологиям при Центральной избирательной комисс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