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 УПОЛНОМОЧЕННОГО ВЫБОР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яя сторон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│               </w:t>
      </w:r>
      <w:r>
        <w:rPr>
          <w:sz w:val="16"/>
          <w:szCs w:val="16"/>
        </w:rPr>
        <w:t>УДОСТОВЕР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┬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РОССИЙСКАЯ ФЕДЕРАЦИЯ  │  Фото  ││Удостоверение действительн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ГОРОД ЛЮБЕРЦЫ      │        ││по "___" ___________20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</w:t>
      </w:r>
      <w:r>
        <w:rPr>
          <w:sz w:val="16"/>
          <w:szCs w:val="16"/>
        </w:rPr>
        <w:t>30x40  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УДОСТОВЕРЕНИЕ N _____  │        ││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└────────┘│        </w:t>
      </w:r>
      <w:r>
        <w:rPr>
          <w:sz w:val="16"/>
          <w:szCs w:val="16"/>
        </w:rPr>
        <w:t>(личная подпис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_____________________________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(фамилия)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_____________________________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(имя, отчество)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Глава города Люберцы _________ В.А. Михай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вляется уполномоченным выборным лицом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ерриториального общественного       │Дата выдачи "__" __________ 20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самоуправления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_______________________________ │Подлежит возврату при прекраще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аименование и местонахождение ТОС)     │деятельности территориального самоу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4</Characters>
  <CharactersWithSpaces>2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уполномоченного выборного лица территориального общественного самоуправления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