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достовер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ваемых 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ей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8.2010 N 212/1432-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ДОСТОВЕРЕНИЯ ЗАМЕСТ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Я, СЕКРЕТАРЯ И ЧЛЕНА ЦИК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АВОМ РЕШАЮЩЕГО ГОЛОСА, ЧЛЕНА ЦИК РОССИИ С ПРА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ЩАТЕЛЬНОГО ГОЛОСА, РУКОВОДИТЕЛЯ АППАРАТА ЦИК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ЕГО ЗАМЕСТИТЕЛЯ, НАЧАЛЬНИКА УПРАВЛЕНИЯ АППАРАТА Ц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И, РУКОВОДИТЕЛЯ ФЦИ И ЕГО ЗАМЕСТИТЕЛЯ,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ЦОИТ, ИСПОЛНИТЕЛЬНОГО ДИРЕКТОРА РФСВ, СОПРЕДСЕД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ОГО НАУЧНО-МЕТОДИЧЕСКОГО КОНСУЛЬТАТИ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ТА ПРИ ЦИК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пись на внешней стороне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Герб Росс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ОССИЙСКА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ФЕДЕРАЦ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ее содержание удостовер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Герб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осси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ЦЕНТРАЛЬНА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БИРАТЕЛЬНАЯ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МИССИЯ                                             ФО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ОССИЙСКОЙ                                            3 х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М.П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та выдач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 _______ 200_ г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. МОСКВА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УДОСТОВЕРЕНИЕ N 000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фамилия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имя, отче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должность, статус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едатель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нтральной избирательной                М.П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иссии Российской Федерации  ___________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подпись     инициалы, фамил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на левой стороне удостоверения члена ЦИК России с правом совещательного голоса проставляется срок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8</Characters>
  <CharactersWithSpaces>3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достоверения заместителя председателя, секретаря и члена ЦИК России с правом решающего голоса, члена ЦИК России с правом совещательного голоса, руководителя аппарата ЦИК России и его заместителя, начальника управления аппарата ЦИК России, руков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