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6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ОГО КАНДИДАТА В ДЕПУ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оры депутатов Государственной Думы Федерального Собр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оссийской Федерации пятого созы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является зарегистрированным кандидатом в депута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Думы Федерального Собрания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ятого созыва, включенным в зарегистрированный федераль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писок кандидатов политической парт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политической парт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.          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едатель               _______             ФО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избирательной        подпис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миссии            Инициалы, 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                   .          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дата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зарегистрированного кандидата в депутаты Государственной Думы Федерального Собрания Российской Федерации пятого созыва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бланке размером 80 х 120 мм. В удостоверении указываются фамилия, имя, отчество зарегистрированного кандидата, наименование политической партии, в федеральный список которого входит зарегистрированный кандидат, ставится подпись Председателя Центральной избирательной комиссии Российской Федерации, помещается фотография владельца удостоверения размером 3 х 4 см, а также указывается дата регистрации федерального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выдается на основании постановления Центральной избирательной комиссии Российской Федерации о регистрации федерального списка кандидатов в депутаты Государственной Думы Федерального Собрания Российской Федерации пятого созыва, выдвинутого политическ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бытия зарегистрированного кандидата, входившего в зарегистрированный федеральный список кандидатов, а также отзыва зарегистрированного федерального списка кандидатов политической партии, его удостоверение возвращается по месту выдач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зарегистрированного кандидата в депутаты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