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2.3, п. 4.5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ппарате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УГЛОВОГО БЛАНКА ПИСЬМА ГЕНЕРАЛЬНОГО ДИРЕКТ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цветное изображ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Герб России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УДЕБНЫЙ ДЕПАРТАМЕН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ри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ЕРХОВНОМ СУДЕ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ОССИЙСКОЙ ФЕДЕРАЦИИ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ГЕНЕРАЛЬНЫЙ ДИРЕКТОР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л. Гиляровского, д. 31, корп. 2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осква, И-90, ГСП-6, 107996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тел.: (495) 684-87-51;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факс: (495) 684-80-04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 N ______________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5</Characters>
  <CharactersWithSpaces>1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1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0:21:00Z</dcterms:modified>
  <cp:revision>2</cp:revision>
  <dc:subject>Образец</dc:subject>
  <dc:title>Образец углового бланка письма генерального директора в Судебном департаменте при Верховном Суд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