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бразование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ГЛОВОГО БЛАНКА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АЯ ФЕДЕРАЦ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я Иркутской област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ЛАВНОЕ УПРАВЛЕ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ЕГО И ПРОФЕССИОНАЛЬНОГ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БРАЗОВАНИ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Литвинова, 1, г. Иркутск-3,      115998, ГСП-8, М-9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64003                               Москва, ул. Люсиновская,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: 34-1728, факс: 24-0972,     Министерство обра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тайп: 231349 "Олимп"             Российской Федер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 N ______________      Управление дела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N __________________________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подтверждении награжд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мановой Т.В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авное   управление общего и  профессионального  образ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области просит  подтвердить  награждение  Поче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мотой Министерства образования Домановой Тамары Васильевн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89 году для оформления звания "Ветеран труда"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чальник                 Подпись               Л.А.ВЫГОВ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образован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глового бланка письма главного управления общего и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