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по оформлению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ОСАРХИ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сударственное учреждение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сероссийский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учно-исследовательск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ститут документоведе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архивного дел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ВНИИДАД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фсоюзная ул., д. 82,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осква, 117393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ел./факс (095) 718-78-74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E-mail: mail@vniidad.ru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http://www.vniidad.ru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ПО 02842708, ОГРН 1027700380795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Н/КПП 7708033140/771001001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 No. 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No. _________ от 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исунок Б.2. Образец углового бланка письма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3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глового бланка письм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