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ГЛОВОГО БЛАНКА ПИСЬМА ПОДРАЗДЕЛЕНИЯ ЦЕНТ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А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Эмблема МВД                    Гриф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ступа к докумен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ИНИСТЕРСТВО              ┌─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министратив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л. Житная, 16, Москва, 11904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─┐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глового бланка письма подразделения центрального аппарата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