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.2, п. 4.5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ГЛОВОГО БЛАНКА ПИСЬМА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ерно-белое изобра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УДЕБНЫЙ ДЕПАРТАМЕН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ЕРХОВНОМ СУД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ОССИЙСКОЙ ФЕДЕРА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правляющий делам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. Гиляровского, д. 31, корп. 2,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сква, И-90, ГСП-6, 107996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л.: (495) 684-81-42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акс: (495) 684-80-04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 N ____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N __________ от ___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глового бланка письма структурного подразделения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