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2.2, п. 4.5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ГЛОВОГО БЛАНКА ПИСЬМА СУДЕБНОГО ДЕПАРТА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черно-белое изображ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ерб Росси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УДЕБНЫЙ ДЕПАРТАМЕН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ЕРХОВНОМ СУДЕ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ИЙСКОЙ ФЕДЕРАЦИ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л. Гиляровского, д. 31, корп. 2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сква, И-90, ГСП-6, 107996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ел.: (495) 684-87-51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акс: (495) 684-80-04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 N ______________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N __________ от _____________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2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глового бланка письма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