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. 4.19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делопроизводству в аппарате упр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АО "Российские железные дороги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 УКАЗАТЕЛЯ РАССЫЛКИ ДОКУМЕНТА ОАО "РЖД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У К А З А Т Е Л 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рассылки (указывается вид документа) ОАО "РЖД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" ___________ 200_ г. N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 на ____ листах. Приложения к документу на ____ листах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┬──────────────────┬──────┬─────┬─────────────────────┬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N  │       Кому       │Кол-во│  N  │         Кому        │Кол-в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п/п │                  │      │ п/п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┼──────────────────┼──────├─────┼─────────────────────┼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</w:t>
      </w:r>
      <w:r>
        <w:rPr/>
        <w:t>вице-президенты   │      │     │железные дороги,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</w:t>
      </w:r>
      <w:r>
        <w:rPr/>
        <w:t>ОАО "РЖД"         │      │     │другие филиалы, ины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│__________________│______│     │структурные подразде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│__________________│______│     │ления и учреждения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│__________________│______│_____│_____________________│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│__________________│      │_____│_____________________│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│__________________│______│_____│_____________________│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</w:t>
      </w:r>
      <w:r>
        <w:rPr/>
        <w:t>департаменты и    │      │_____│_____________________│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</w:t>
      </w:r>
      <w:r>
        <w:rPr/>
        <w:t>управления        │      │_____│_____________________│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│__________________│______│_____│_____________________│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│__________________│______│_____│Роспрофжел,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│__________________│______│_____│газета "Гудок",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│__________________│______│_____│ЦНГК, советники и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│__________________│______│     │помощники президент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│__________________│______│     │ОАО "РЖД"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│__________________│______│_____│_____________________│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│__________________│______│_____│_____________________│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│__________________│______│_____│_____________________│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                 │      │     │                     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сылку составил ______ (подпись исполнителя, И.О.Фамилия, 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сылку оформил _____________ (подпись ___________ дата рассылк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5</Words>
  <Characters>1974</Characters>
  <CharactersWithSpaces>168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22:00Z</dcterms:created>
  <dc:creator>ОАО «Российские железные дороги»</dc:creator>
  <dc:description/>
  <dc:language>en-US</dc:language>
  <cp:lastModifiedBy/>
  <dcterms:modified xsi:type="dcterms:W3CDTF">2011-10-30T10:22:00Z</dcterms:modified>
  <cp:revision>2</cp:revision>
  <dc:subject>Образец</dc:subject>
  <dc:title>Образец указателя рассылки документа ОАО «РЖД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