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тодические указания, утвержденные Приказом Ростехнадзора от 17.07.2008 N 502, в которых приведена данная форма, введены в действие с 1 августа 2008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формированию условий действ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нзий на виды деятельности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03-31-20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УСЛОВИЙ ДЕЙСТВ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НА ЭКСПЛУАТАЦИЮ ЯДЕРНОЙ УСТАНОВ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ПЛЕКС С ЯДЕРНЫМИ МАТЕРИАЛАМИ ДЛЯ ПЕРЕРАБОТ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АЯ СЛУЖБ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ЭКОЛОГИЧЕСКОМУ, 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РАВЛЕНИЕ ПО РЕГУЛИРОВАНИЮ БЕЗОПАСНОСТИ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ОГО ТОПЛИВНОГО ЦИКЛА, НАДЗОРУ ЗА УЧЕТОМ И КОНТРО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ЯДЕРНЫХ МАТЕРИАЛОВ И РАДИОАКТИВНЫХ ВЕЩЕ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ФИЗИЧЕСКОЙ ЗАЩИ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СЛОВИЯ ДЕЙСТВИЯ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ГН-03-115-1665 от 31 мая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ЛАСТЬ ДЕЙСТВИЯ ЛИЦЕНЗ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еречень документов, на основании которых выдана лицензия, - перечень, приложенный к заявлению лицензиата о выдаче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еречень работ в рамках разрешенного вида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Обращение с диоксидом плутония, гексагидратом уранилнитрата, металлическим ураном и урансодержащими материалами с обогащением по радионуклиду урана-235 не более 0,7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Обращение с ЯМ и РВ, находящимися в перерабатываемых на Радиохимическом заводе ОСУБ и в технологическом оборудовании радиохимического произв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Обращение с РАО на промышленной площадке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Проведение работ с применением радиоизотопных приб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5. Обслуживание, ремонт, наладка, хранение оборудования, приборов и аппаратуры, содержащих РВ и изделия на их основе в процессе их эксплуатации (перегрузка и перефасовка радиационных источников, монтаж и демонтаж аппаратуры и приборов, ремонтно-профилактические работы в течение срока служб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6. Радиационный контроль в соответствии с п. 2.5.3 ОСПОРБ-99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7. Контроль (анализ) параметров ядерной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8. Аналитический контроль сырья, промежуточных продуктов и готовой продукции в Центральной заводской лаборатории Горнохимического комбин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9. Дезактивация оборудования, помещений, участков, относящихся к Радиохимическому заво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0. Другие работы, направленные на достижение безопасным образом целей, для которых предназначен Радиохимический зав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Состав сооружений и установок Радиохимического завода, в которых должен осуществляться вид деятельности, и их назнач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Сооружения и установки цеха N 1: технологические отделения 50/Б-1, Б-П, 51/11, 02, 02э, 54/П, 55/П, узел "П", 03, 03 низ, 04, 53, 57/11, 58Я, 58/П, 07, 06, 10 - радиохимическая переработка облученных ядерных материалов с получением диоксида плутония и гексагидрата уранилнит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Сооружения и установки цеха N 2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1. Отделение 59/1 - хранение высок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2. Отделение 85 - переработка высок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3. Отделения 83, 84, 86, 86а - хранение средне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4. Отделение 83а - хранение азотнокислого раствора уранилнит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5. Отделение 73 - хранение низкоактивных отхо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6. Отделение 74 - дезактивация оборуд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7. Отделение 78 - дезактивация демонтируемого оборудования, растворение слитков чернового природного и регенерируемого урана и урансодержащих материалов с обогащением по радионуклиду урана-235 не более 0,72%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8. Отделения 64/1, 64/11, 64/а - прием, хранение и переработка дренажных и дезактивирующих раст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9. Отделение 95а - сбор растворов от возможных протечек емкостей-хранилищ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10. Отделения 64а, 85, 78 - очистка газовоздушной смеси от радиоактивных аэрозолей из аппаратов цеха N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ЩИ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язанности лицензиата при получении лицензии - разработать и реализовать мероприятия по выполнению условий действия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язанности лицензиата в отношении документ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ась проектная, конструкторская, технологическая документация Радиохимического завод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нормативных документов, в соответствии с требованиями которых разрабатывались документы, обосновывающие безопасность Радиохимического завод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документов, обосновывающих безопасность Радиохимического завода и разрешен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меть комплект (комплекты) проектной, конструкторской, технологической, эксплуатационной документации, в соответствии с которой должен осуществляться вид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проектной, конструкторской, технологической, эксплуатационной документации и документов, обосновывающих безопасность Радиохимического завода,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документов, обосновывающих безопасность Радиохимического завода, содержанию проектной, конструкторской и технологической документ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эксплуатационных документов содержанию проектной, конструкторской и технологической документации и отчету по обоснованию безопасности (отчету по углубленной оценке безопас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хранение проектной, конструкторской, технологической документации, на основании которой осуществляется эксплуатация Радиохимического завода, и документации, отражающей изменения и дополнения к ней, вплоть до заданного конечного состояния Радиохимического завода при выводе его из эксплуа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бязанности лицензиата при осуществлении вида деятельности - обеспечив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проектных, конструкторских и технологических решений требованиям нормативных докумен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тветствие состояния Радиохимического завода и разрешенной деятельности проектной, конструкторской и технологической документации и отчету по обоснованию безопасности (отчету по углубленной оценке безопасност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эксплуатацию реконструированных (модернизированных) систем (элементов), важных для безопасности, только после внесения изменений в условия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вод в эксплуатацию реконструированных (модернизированных) систем (элементов), важных для безопасности, только после внесения изменений и/или дополнений во все экземпляры эксплуатационной документации и ознакомления с ними персонал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документов действующей в Организации системы обеспечения качества и требований, установленных в программах обеспечения кач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блюдение требований нормативных и эксплуатационных документов, включая пределы и условия безопасной эксплуатации, и настоящих условий действия лиценз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троль качества деятельности организаций, выполняющих работы и предоставляющих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При изменении требований действующих и вводе в действие новых нормативных документов - проводить анализ влияния на безопасность выявленных отступлений от новых требований, разработку и реализацию мероприятий (программ работ) по устранению и/или компенсации отступлений, влияющих на безопаснос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Обязанности лицензиата по работе с персонало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вать соответствие квалификации работников установленным требованиям и наличие условий для ее поддержания на необходимом уровн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ановить, утвердить и поддерживать численность и квалификацию персонала на уровне, достаточном для осуществления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вводе в действие новых нормативных документов и изменении действующих обеспечивать изучение и проверку знаний новых норм и правил у работников в соответствии с их должностными обязанност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Обязанности лицензиата в отношении информации и уведомления о деятельност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По требованию лицензирующего органа Службы предоставлять информацию, материалы и документы, необходимые для оценки ядерной и/или радиационной безопасности Радиохимического завода и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Ежегодно, во втором квартале года, следующего за отчетным, представлять в лицензирующий орган Службы отчет установленной формы по оценке текущего состояния безопасности энергоблока и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Предоставлять Железногорскому отделу инспекций ядерной и радиационной безопасности перечень организаций, привлеченных для выполнения работ и предоставления услуг с указанием характера этих работ и регистрационных номеров лицензий, выданных этим организац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4. Информировать лицензирующий орган Службы и Железногорский отдел инспекций ядерной и радиационной безопасности о новых данных, изменениях и дополнениях, вносимых в комплект документов для получения настоящей лиценз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5. Один раз в полгода уведомлять лицензирующий орган Службы о внесенных в комплект документов, на основе которых выдана лицензия, изменениях, не требующих решения Службы о внесении изменений в условия ее дей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6. Своевременно информировать Железногорский отдел инспекций ядерной и радиационной безопасности о намеченных датах проведения технических совещаний по вопросам обеспечения безопасности Радиохимического завода и обеспечивать возможность присутствия на них представителей инсп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7. Предоставлять Железногорскому отделу инспекций ядерной и радиационной безопасности для ознакомл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, касающиеся обеспечения безопасности, направляемые в центральный аппарат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экспертные заключения на документы, обосновывающие безопасность разрешенного вида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акты ведомственных проверок ядерной, радиационной, технической,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работ служб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ланы подразделений Радиохимического завода по обеспечению и повышению уровня ядерной и радиацион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ведомления о проведении противоаварийных тренировок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диационно-гигиенический паспор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графики и акты комиссионных проверок состояния учета, контроля и физической защиты Я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ругие материалы, содержащие оценки состояния безопасности Радиохимического завода и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Обязанности лицензиата при осуществлении Службой своих полномочий - обеспечивать в соответствии с установленным на Горнохимическом комбинате порядком доступ должностных лиц Службы на территорию Радиохимического завода, в его здания, сооружения и помещения и предоставлять им необходимую документированную информацию, относящуюся к обеспечению ядерной и/или радиационной безопасности Радиохимического завода и разрешенн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ПЕЦИАЛЬНЫЕ ТРЕБОВАНИЯ И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Обязанности лицензиата по устранению замечаний экспертного заклю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В III квартале 2007 года представить в лицензирующий орган Службы, Сибирское межрегиональное территориальное управление и Железногорский отдел инспекций ядерной и радиационной безопасности план-график мероприятий по устранению замечаний, отмеченных в ходе экспертизы обосновывающих безопасность документов Радиохимического завода (экспертное заключение от 26.04.2007 N ДНП-5-1090-2007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язанности лицензиата по выполнению работ, не предусмотренных проектной и эксплуатационной документацией, на системах, важных для безопасности, - разрабатывать обоснования безопасности и соответствующие программы ремонта и представлять их на рассмотрение в Железногорский отдел инспекций ядерной и радиационной безопасности до начала выполнения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бязанности лицензиата в отношении вероятностного анализа безопасности - совершенствовать вероятностный анализ безопасности с учетом имевших место отказов важных для безопасности систем (элементов) и ошибок персонала и использовать его при расследовании нарушений в работе Радиохимического завода и для разработки мероприятий по повышению уровня его безопасности (в том числе по результатам инспекций Службы), определения приоритетов их реализации и эффектив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начальника Управления            Подпись           И.О. Фамил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0</Words>
  <Characters>11572</Characters>
  <CharactersWithSpaces>9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0:22:00Z</dcterms:modified>
  <cp:revision>2</cp:revision>
  <dc:subject>Образец</dc:subject>
  <dc:title>Образец условий действия лицензии на эксплуатацию ядерной установки (комплекс с ядерными материалами для переработки ядерных материалов)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