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7.07.2008 N 502, в которых приведена данная форма, введены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виды деятель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СЛОВИЙ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ЭКСПЛУАТАЦИЮ ЯДЕ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Е РАБОТ И ПРЕДОСТАВЛЕНИЕ УСЛУГ ЭКСПЛУАТИРУ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НА БЛОКЕ АЭ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Е МЕЖРЕГИОНАЛЬНОЕ У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ЗА ЯДЕРНОЙ И РАДИАЦИОННОЙ БЕЗОПАС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ЦО-03-101-3402 от 30 янва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ЛАСТЬ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ень документов, на основе которых выдана лицензия, - перечень, приложенный к заявлению лицензиата о выдач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зданий и сооружений блока атомной станции, в которых разрешается осуществление вида деятельности, - согласно перечню, утвержденному эксплуатиру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выполняемых работ и услуг в рамках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Ремонт, модернизация, монтаж и наладка технологического оборудования, трубопроводов и конструкций систем, важных дл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Ремонт, изготовление и монтаж герметизирующих облицовок, металлоконструкций и нестандарт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Обследование технического состояния оборудования, трубопроводов и локализующих систе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Выполнение сва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Проведение контроля качества работ 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Подготовка персонала, в том числе с участием учебного центра "Энергия-ЦЭМ" (ИТР, монтажников, сварщиков, контрол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Разработка производственно-технологической документации по вышеуказанным видам работ, включая разработку чертежей КДМ, нестандартного оборудования и блоков трубопроводов низкого давления по рабочим чертежам проек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чень ядерно и/или радиационно опасных работ применительно к перечню оборудования и систем блока атомной станции, на которых и/или в отношении которых осуществляется вид деятельности, - согласно перечню, утвержденному эксплуатиру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чень блоков атомной станции, на которые распространяется вид деятельности, - действующие блоки всех атомных станций концерна "Росэнергоат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лицензиата при получении лицензии - разработать и реализовать мероприятия по выполнению условий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лицензиата в отношении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обосновывалась способность осуществлять разрешен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ы производственно-технической документации, в соответствии с которой должен осуществляться ви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изводственно-технической документации содержанию проектной, конструкторской и технологической документации блоков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изводственно-технической документации требованиям к качеству выполняемых работ и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лицензиата при осуществлении вида деятельности -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документов действующей в организации системы обеспечения качества и требований, установленных в программах обеспечени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и производственно-технических документов и настоящих условий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изменении требований действующих и вводе в действие новых нормативных документов - проводить анализ влияния на качество выполняемых работ и предоставляемых услуг выявленных отступлений от новых требований, разработку и реализацию мероприятий (программ работ) по устранению отступлений, влияющих на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лицензиата по работе с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квалификации работников установленным требованиям и наличие условий для ее поддержания на необходим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, утвердить и поддерживать численность и квалификацию персонала на уровне, достаточном для осуществления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действие новых нормативных документов и изменении действующих обеспечить изучение и проверку знаний новых норм и правил у работников в соответствии с их должностным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ности лицензиата в отношении информации и уведомления о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Информировать лицензирующий орган Службы и представителей территориального органа Службы на блоке АЭС о новых данных, изменениях и дополнениях, вносимых в комплект документов для получения настояще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Один раз в полгода уведомлять лицензирующий орган Службы о внесенных в комплект документов, на основе которых выдана лицензия, изменениях, не требующих решения Службы о внесении изменений в условия ее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Перед началом работ на блоке АЭС уведомлять отдел инспекций ядерной и радиационной безопасности на АЭС о дате начала работ на блоке и наличи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анности лицензиата при осуществлении Службой своих полномочий - обеспечивать в соответствии с установленным лицензиатом порядком доступ должностных лиц Службы на территорию ОАО АФ ЦЭМ, в ее здания, сооружения и помещения и предоставлять им необходимую документированную информацию, относящуюся к обеспечению качества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Управления         Подпись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2</Characters>
  <CharactersWithSpaces>4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словий действия лицензии на эксплуатацию ядерной установки (выполнение работ и предоставление услуг эксплуатирующей организации на блоке АЭС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