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7.07.2008 N 502, в которых приведена данная форма, введены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условий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виды деятель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3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СЛОВИЙ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 НА ЭКСПЛУАТАЦИЮ ЯДЕРНОЙ У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ЭНЕРГОБЛОК N 1 КУРСКОЙ АЭ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ПО РЕГУЛИРОВАНИЮ БЕЗОПАСНОСТИ АТОМНЫХ СТАН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ГН-03-101-0972 от 19 декабря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ЛАСТЬ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чень документов, на основе которых выдана лицензия, - перечень, приложенный к заявлению лицензиата о выдач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ТРЕБОВАНИЯ И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лицензиата при получении лицензии - разработать и реализовать мероприятия по выполнению условий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лицензиата в отношении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нормативных документов, в соответствии с требованиями которых разрабатывалась проектная, конструкторская, технологическая документация энергоб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нормативных документов, в соответствии с требованиями которых разрабатывались документы, обосновывающие обеспечение ЯРБ энергоб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документов, обосновывающих безопасность энергоблока и разреш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проектной, конструкторской, технологической, эксплуатационной документации, в соответствии с которой должен осуществляться вид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проектной, конструкторской, технологической, эксплуатационной документации и документов, обосновывающих безопасность энергоблока, требованиям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документов, обосновывающих безопасность энергоблока содержанию проектной, конструкторской и технолог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эксплуатационных документов содержанию проектной, конструкторской и технологической документации и отчету по обоснованию безопасности (отчету по углубленной оценке безопас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хранение проектной, конструкторской, технологической документации, на основании которой осуществляется эксплуатация энергоблока, и документации, отражающей изменения и дополнения к ней, вплоть до заданного конечного состояния энергоблока при выводе его из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лицензиата при осуществлении вида деятельности - обеспеч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проектных, конструкторских и технологических решений требованиям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состояния энергоблока и разрешенной деятельности проектной, конструкторской и технологической документации и отчету по обоснованию безопасности (отчету по углубленной оценке безопас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 в эксплуатацию реконструированных (модернизированных) систем (элементов), важных для безопасности, только после внесения изменений в условия действия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 в эксплуатацию реконструированных (модернизированных) систем (элементов), важных для безопасности, только после внесения изменений и/или дополнений во все экземпляры эксплуатационной документации и ознакомления с ним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документов действующей на Курской АЭС системы обеспечения качества и требований, установленных в программах обеспечения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и эксплуатационных документов, включая пределы и условия безопасной эксплуатации, и настоящих условий действия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качества деятельности организаций, выполняющих работы и предоставляющих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язанности лицензиата при вводе в действие новых федеральных норм и правил и изменении действующих - проводить анализ влияния на безопасность выявленных отступлений от новых требований, разработку и реализацию мероприятий (программ работ) по устранению и/или компенсации отступлений, влияющих на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лицензиата по работе с персона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квалификации работников установленным требованиям и наличие условий для ее поддержания на необходим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, утвердить и поддерживать численность и квалификацию персонала на уровне, достаточном для осуществления вида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оде в действие новых нормативных документов и изменении действующих обеспечивать изучение и проверку знаний новых норм и правил у работников в соответствии с их должностными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язанности лицензиата в отношении информации и уведомления о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требованию лицензирующего органа Службы предоставлять информацию, материалы и документы, необходимые для оценки ядерной и/или радиационной безопасности энергоблока и разреш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годно, во втором квартале года, следующего за отчетным, представлять в лицензирующий орган Службы отчет установленной формы по оценке текущего состояния безопасности энергоблока и разреш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в отдел инспекций ядерной и радиационной безопасности на Курской АЭС перечень организаций, привлеченных для выполнения работ и предоставления услуг с указанием характера этих работ и регистрационных номеров лицензий, выданных этим организ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лицензирующий орган Службы и отдел инспекций ядерной и радиационной безопасности на Курской АЭС о новых данных, изменениях и дополнениях, вносимых в комплект документов, на основе которых выдана Лиценз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ин раз в полгода уведомлять лицензирующий орган Службы о внесенных в комплект документов, на основе которых выдана лицензия, изменениях, не требующих решения Службы о внесении изменений в условия е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язанности лицензиата при осуществлении Службой своих полномочий - обеспечивать в соответствии с установленным на Курской АЭС порядком доступ должностных лиц Службы на площадку Курской АЭС, в здания, сооружения и помещения энергоблока и предоставлять им необходимую документированную информацию, относящуюся к обеспечению ядерной и/или радиационной безопасности энергоблока и разреш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ПЕЦИАЛЬНЫЕ ТРЕБОВАНИЯ И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нности лицензиата по устранению несоответствий энергоблока требованиям нормативных документов - обеспечивать выполнение мероприятий и программ работ по устранению и компенсации отступлений энергоблока от требований по ядерной и радиационной безопасности и программы работ по устранению отступлений от требований НПБ 114-2002 "Противопожарная защита атомных станций. Нормы проектирования" в установленные мероприятиями и программ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лицензиата по устранению замечаний экспертных заключ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Разработать мероприятия по устранению замечаний и реализации рекомендаций, изложенных в "Экспертном заключении о безопасности эксплуатации энергоблока N 1 Курской АЭС в период дополнительного срока эксплуатации" (ДНП-5-965-2006), и представить их в лицензирующий орган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май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Устранить замечания "Экспертного заключения о безопасности эксплуатации энергоблока N 1 Курской АЭС в связи с модернизацией в период КПР-2006" (ДНП-5-1053-200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февраль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нности лицензиата при переходе от одного этапа работ к другому - проводить нижеследующие работы только при наличии акта СЕМТУ по результатам осуществленной им целевой инспекции о возможности их про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1. Ремонтные работы с применением сварки на оборудовании и трубопроводах систем, важных для безопасности; оборудовании и трубопроводах, несущих конструкциях грузоподъемных машин и механизмов, зарегистрированных в СЕМ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2. Работы по реконструкции (модернизации) систем (элементов), важных для безопасности, а также оборудования, трубопроводов, зарегистрированных в СЕМ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3. Испытания систем (элементов), важных для безопасности, оборудования, трубопроводов, зарегистрированных в СЕМТУ, не предусмотренные технологическим регламентом или инструкциями по эксплуатации систем и оборудования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4. Пуск энергоблока после проведения ППР и после останова, связанного с нарушением в его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язанности лицензиата при загрузке кластерных регулирующих органов - провести загрузку второй партии кластерных регулирующих органов (КРО) в количестве 35 штук. После загрузки, при наличии в активной зоне реактора КРО в количестве 39 штук, провести физические измерения суммарной эффективности органов СУЗ, эффективности КРО, подкритичности реактора. Результаты измерений представить в Управление по регулированию безопасности атомных станций и в СЕМ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 результатов измерений - 15 дней со дня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бязанности лицензиата при загрузке уран-эрбиевых ТВ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1. После загрузки каждой партии из 100 уран-эрбиевых ТВС с обогащением 2,6% контролировать величину парового и быстрого мощностного коэффициентов реактивности путем проведения измерений. Результаты измерений представлять в Управление по регулированию безопасности атомных станций и в СЕМ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 результатов измерений - 15 дней со дня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2. Провести загрузку партии (700 шт.) уран-эрбиевых ТВС 2,8% обогащения в активную зону энергоблока в соответствии с "Программой загрузки ЭТВС РБМК-1000 с уран-эрбиевым топливом 2,8% обогащения в реакторы энергоблоков N 1, N 2, N 3, N 4 Курской АЭС", N КуАЭС ПРГ-364 К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3. После загрузки каждой партии из 100 уран-эрбиевых ТВС 2,8% обогащения контролировать величину парового и быстрого мощностного коэффициентов реактивности путем проведения измерений. Результаты измерений представлять в Управление по регулированию безопасности атомных станций и СЕМ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едставления результатов измерений - 15 дней со дня их про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4. После окончания загрузки партии (700 шт.) уран-эрбиевых ТВС 2,8% обогащения в активную зону энергоблока представить в Управление по регулированию безопасности атомных станций и СЕМТУ отчет о проведенных испытаниях загру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- 10 дней после загрузки 700 шт. уран-эрбиевых ТВС 2,8% обог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бязанности лицензиата по выводу энергоблока из эксплуатации - откорректировать программу вывода энергоблока N 1 Курской АЭС из эксплуатации и представить ее в лицензирующий орган Службы в срок, установленный нормативным док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язанности лицензиата в отношении вероятностного анализа безопасности - корректировать вероятностный анализ безопасности с учетом имевших место отказов важных для безопасности систем (элементов) и ошибок персонала и использовать его при расследовании нарушений в работе энергоблока, для разработки мероприятий по повышению уровня его безопасности (в том числе по результатам инспекций Службы), определения приоритетов их реализации и эффективности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Обязанности лицензиата в отношении площадки размещения энергоблока - продолжить наблюдения и исследование характеристик площадки размещения и, при необходимости, учитывать их результаты в проектных основах энергоб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Подпись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0</Words>
  <Characters>10969</Characters>
  <CharactersWithSpaces>93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словий действия лицензии на эксплуатацию ядерной установк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