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7.07.2008 N 502, в которых приведена данная форма, введены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словий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виды деятель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СЛОВИЙ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НА РАЗМЕЩЕНИЕ ЯДЕРНОЙ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НЕРГОБЛОК N 1 ЛЕНИНГРАДСКОЙ АЭС-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ПО РЕГУЛИРОВАНИЮ БЕЗОПАСНОСТИ АТОМНЫХ СТА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ГН-01-101-1721 от 29 августа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ЛАСТЬ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чень документов, на основе которых выдана лицензия, - перечень, приложенный к заявлению лицензиата о выдач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выполняемых работ в рамках вида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роведение инженерных изысканий и исследований на площадке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ервоочередные работы подготовительного периода строительства до заливки бетона в фундаментальные плиты основных зданий и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стройство автомобильных дорог, вертикальная планировка территории, планировочные работы по разработке котлованов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ружение внешней ограды, временной водоотводной канавы, объединенной станции противопожарного, хозяйственно-питьевого и производственного вод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етей электроснабжения, сетей питьевого, хозяйственного и противопожарного водоснабжения и канализации для инженерно-технического обеспечения первоочередных сооружений, пластового дренажа зданий, бетонных выравнивающих подготовок по зданиям, защитной гидроизоляции под фундаментные плиты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ТРЕБОВАНИЯ И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лицензиата при получении лицензии - разработать и реализовать мероприятия по выполнению условий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лицензиата в отношении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разрабатывалась проектная, конструкторская, технологическая документация по размещению энерго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разрабатывались документы, обосновывающие обеспечение ЯРБ энерго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разрабатывался проект обустройства площадки размещения энерго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документов, обосновывающих безопасность размещения энерго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проектной, конструкторской, технологической, эксплуатационной документации и документов, обосновывающих обеспечение безопасности энергоблока требованиям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документов, обосновывающих обеспечение безопасности энергоблока содержанию проектной, конструкторской и технолог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хранение проектной, конструкторской, технологической документации энергоблока и документации, отражающей изменения и дополнения к ней, вплоть до заданного конечного состояния энергоблока при выводе его из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лицензиата при осуществлении вида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проектных, конструкторских и технологических решений требованиям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состояния энергоблока проектной, конструкторской и технологической документации и отчету по обоснованию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наличие системы обеспечения качества и необходимой инженерно-технической поддержки заявл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требований документов действующей в Организации системы обеспечения качества и требований, установленных в программах обеспечения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и производственно-технических документов и настоящих условий действ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качества деятельности организаций, выполняющих работы и предоставляющих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язанности лицензиата при изменении требований действующих и при вводе в действие новых нормативных документов - проводить анализ влияния на безопасность выявленных отступлений от их требований, разработку и реализацию мероприятий (программ работ) по устранению и/или компенсации этих от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лицензиата по работе с персона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квалификации работников установленным требованиям и наличие условий для ее поддержания на необходим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оде в действие новых нормативных документов и изменении действующих проводить изучение и проверку знаний новых норм и правил у работников в соответствии с их должностными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язанности лицензиата в отношении информации и уведомления о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лицензирующий орган Службы и отдел инспекций ядерной и радиационной безопасности на Ленинградской АЭС о новых данных, изменениях и дополнениях, вносимых в комплект документов, на основе которых выдана настоящая лиценз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раз в полгода уведомлять лицензирующий орган Службы о внесенных в комплект документов, на основе которых выдана лицензия, изменениях, не требующих решения Службы о внесении изменений в условия ее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отделу инспекций ядерной и радиационной безопасности на Ленинградской АЭС перечень организаций, привлеченных для выполнения работ и предоставления услуг с указанием характера этих работ и регистрационных номеров лицензий, выданных этим организ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, во втором квартале года, следующего за отчетным, представлять в лицензирующий орган Службы отчет установленной формы по оценке текущего состояния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язанности лицензиата при осуществлении Службой своих полномочий - обеспечивать в соответствии с установленным лицензиатом порядком доступ должностных лиц Службы на площадку энергоблока и предоставлять им необходимую документированную информацию, относящуюся к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ПЕЦИАЛЬНЫЕ ТРЕБОВАНИЯ И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лицензиата в отношении программы изысканий и исследований - разработать, утвердить и представить в лицензирующий орган Службы программу необходимых изысканий и исследований для завершения разработки проекта строительства Ленинградской АЭС-2, уточняющих фактические характеристики площадки в месте размещения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три месяца с момента получения настояще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Подпись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51</Characters>
  <CharactersWithSpaces>5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словий действия лицензии на размещение ядерной установ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